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4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06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9 февраля 2024 г. № 72/636 «О досрочном прекращении полномочий члена участковой избирательной комиссии избирательного участка №             30-06 с правом решающего голоса Федина Алексея Алексеевича», досрочно прекращены полномочия члена участковой избирательной комиссии избирательного участка № 30-06 с правом решающего голоса Федина Алексея Алексее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6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6 с правом решающего голоса Руськову Любовь Николае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06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2-29T13:16:00Z</cp:lastPrinted>
  <dcterms:modified xsi:type="dcterms:W3CDTF">2024-02-29T10:16:00Z</dcterms:modified>
  <cp:revision>137</cp:revision>
  <dc:subject/>
  <dc:title/>
</cp:coreProperties>
</file>